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/>
      </w:pP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秋季学期“大学英语拓展课”期末考试安排通知</w:t>
      </w:r>
    </w:p>
    <w:p>
      <w:pPr>
        <w:pStyle w:val="Normal"/>
        <w:snapToGrid w:val="false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院系：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秋季学期“大学英语拓展课”期末考试定于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（第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周 周五）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1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和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5-17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分两场进行，具体考场安排表附后（一校区在正心楼和致知楼大教室，二校区在主楼大教室）。</w:t>
      </w:r>
    </w:p>
    <w:p>
      <w:pPr>
        <w:pStyle w:val="Normal"/>
        <w:ind w:firstLine="1179"/>
        <w:rPr/>
      </w:pPr>
      <w:r>
        <w:rPr>
          <w:rFonts w:ascii="宋体;SimSun" w:hAnsi="宋体;SimSun" w:cs="宋体;SimSun"/>
          <w:sz w:val="28"/>
          <w:szCs w:val="28"/>
        </w:rPr>
        <w:t>请外国语学院按考场选派主考教师，并通知学生考试地点，相关院系按照下表每班安排一名监考教师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rFonts w:cs="宋体;SimSun"/>
          <w:sz w:val="28"/>
          <w:szCs w:val="28"/>
        </w:rPr>
        <w:t>本科生院</w:t>
      </w:r>
      <w:r>
        <w:rPr>
          <w:rFonts w:cs="宋体;SimSun"/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“大学英语拓展课”期末考试安排第一场（第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周五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00-15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00</w:t>
      </w:r>
      <w:r>
        <w:rPr>
          <w:b/>
          <w:sz w:val="28"/>
          <w:szCs w:val="28"/>
        </w:rPr>
        <w:t>）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500"/>
        <w:gridCol w:w="1740"/>
        <w:gridCol w:w="840"/>
        <w:gridCol w:w="600"/>
        <w:gridCol w:w="1080"/>
        <w:gridCol w:w="1120"/>
        <w:gridCol w:w="500"/>
        <w:gridCol w:w="1500"/>
        <w:gridCol w:w="1980"/>
        <w:gridCol w:w="840"/>
        <w:gridCol w:w="600"/>
        <w:gridCol w:w="1080"/>
        <w:gridCol w:w="1120"/>
      </w:tblGrid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学班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监考单位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学班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监考单位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英语写作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英语写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阅读进阶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词汇提高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词汇提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阅读进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“大学英语拓展课”期末考试安排第二场（第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周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45-17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45</w:t>
      </w:r>
      <w:r>
        <w:rPr/>
        <w:t>）</w:t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535"/>
        <w:gridCol w:w="1701"/>
        <w:gridCol w:w="850"/>
        <w:gridCol w:w="567"/>
        <w:gridCol w:w="1039"/>
        <w:gridCol w:w="1087"/>
        <w:gridCol w:w="567"/>
        <w:gridCol w:w="1560"/>
        <w:gridCol w:w="1984"/>
        <w:gridCol w:w="851"/>
        <w:gridCol w:w="567"/>
        <w:gridCol w:w="992"/>
        <w:gridCol w:w="1134"/>
      </w:tblGrid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学班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监考单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学班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监考单位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报刊阅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刊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刊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刊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刊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刊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刊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刊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刊阅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高级词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词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词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词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词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词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词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词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词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文化基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基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基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基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翻译实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基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交流英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流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基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流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基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流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基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国家社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文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基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新闻听力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听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听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听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听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走进北美文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叉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校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907" w:right="907" w:gutter="0" w:header="0" w:top="397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24:00Z</dcterms:created>
  <dc:creator>mengxiankui</dc:creator>
  <dc:description/>
  <cp:keywords/>
  <dc:language>en-US</dc:language>
  <cp:lastModifiedBy>mengxiankui</cp:lastModifiedBy>
  <dcterms:modified xsi:type="dcterms:W3CDTF">2015-11-10T03:34:00Z</dcterms:modified>
  <cp:revision>93</cp:revision>
  <dc:subject/>
  <dc:title>2013年秋季学期《大学英语拓展课》期末考试安排通知</dc:title>
</cp:coreProperties>
</file>