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Sino-French Summer Innovation Camp </w:t>
      </w:r>
    </w:p>
    <w:p>
      <w:pPr>
        <w:pStyle w:val="Normal"/>
        <w:snapToGrid w:val="tru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genda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11"/>
        <w:gridCol w:w="2730"/>
        <w:gridCol w:w="7774"/>
        <w:gridCol w:w="1555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Content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Arrangem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C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redit</w:t>
            </w:r>
          </w:p>
        </w:tc>
      </w:tr>
      <w:tr>
        <w:trPr>
          <w:trHeight w:val="1089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  <w:vertAlign w:val="superscript"/>
              </w:rPr>
              <w:t>st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 xml:space="preserve"> wee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.M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ross-Cultural Communication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Language Stud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P.M.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 xml:space="preserve">Chinese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nd Foreign Cultural Communication Activit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2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&amp;3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  <w:vertAlign w:val="superscript"/>
              </w:rPr>
              <w:t>rd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 xml:space="preserve"> wee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.M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ourse Learning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ourse1: Mathematical Modeling</w:t>
            </w:r>
          </w:p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ourse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: The Wireless Communications Technology In Short Dist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P.M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Social Practice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 xml:space="preserve">Lectures, Visiting Laboratory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nd Enterprise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Preparation Of Course Desig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2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4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 xml:space="preserve"> wee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ll-da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Exam &amp; Competition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Answering Questions, Examination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ourse Design Competi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0:00Z</dcterms:created>
  <dc:creator>USER</dc:creator>
  <dc:description/>
  <cp:keywords/>
  <dc:language>en-US</dc:language>
  <cp:lastModifiedBy>ningning</cp:lastModifiedBy>
  <dcterms:modified xsi:type="dcterms:W3CDTF">2015-04-22T13:01:00Z</dcterms:modified>
  <cp:revision>5</cp:revision>
  <dc:subject/>
  <dc:title/>
</cp:coreProperties>
</file>