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color w:val="333333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sz w:val="44"/>
          <w:szCs w:val="44"/>
        </w:rPr>
        <w:t>中法暑期创新研修营</w:t>
      </w:r>
    </w:p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color w:val="333333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sz w:val="44"/>
          <w:szCs w:val="44"/>
        </w:rPr>
        <w:t>日程安排</w:t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275"/>
        <w:gridCol w:w="1843"/>
        <w:gridCol w:w="6804"/>
        <w:gridCol w:w="2831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题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具体安排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</w:tr>
      <w:tr>
        <w:trPr>
          <w:trHeight w:val="1089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第一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交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语言学习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下午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外文化交流活动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第二、三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程学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程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短距离无线通信（英文授课）</w:t>
            </w:r>
          </w:p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程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数学建模及仿真方法（英文授课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下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会实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院士讲座、实验室及企业参观</w:t>
            </w:r>
          </w:p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程设计准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9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第四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全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试竞赛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程答疑、考试，创新设计竞赛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01:00Z</dcterms:created>
  <dc:creator>USER</dc:creator>
  <dc:description/>
  <cp:keywords/>
  <dc:language>en-US</dc:language>
  <cp:lastModifiedBy>HP</cp:lastModifiedBy>
  <cp:lastPrinted>2015-04-17T14:04:00Z</cp:lastPrinted>
  <dcterms:modified xsi:type="dcterms:W3CDTF">2015-04-30T08:01:00Z</dcterms:modified>
  <cp:revision>9</cp:revision>
  <dc:subject/>
  <dc:title/>
</cp:coreProperties>
</file>