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关于</w:t>
      </w:r>
      <w:r>
        <w:rPr>
          <w:rFonts w:ascii="黑体" w:hAnsi="黑体" w:eastAsia="黑体"/>
          <w:sz w:val="30"/>
          <w:szCs w:val="30"/>
          <w:lang w:eastAsia="zh-CN"/>
        </w:rPr>
        <w:t>开展</w:t>
      </w:r>
      <w:r>
        <w:rPr>
          <w:rFonts w:ascii="黑体" w:hAnsi="黑体" w:eastAsia="黑体"/>
          <w:sz w:val="30"/>
          <w:szCs w:val="30"/>
        </w:rPr>
        <w:t>黑龙江省教育科学规划课题</w:t>
      </w:r>
      <w:r>
        <w:rPr>
          <w:rFonts w:eastAsia="黑体" w:ascii="黑体" w:hAnsi="黑体"/>
          <w:sz w:val="30"/>
          <w:szCs w:val="30"/>
          <w:lang w:val="en-US" w:eastAsia="zh-CN"/>
        </w:rPr>
        <w:t>2019</w:t>
      </w:r>
      <w:r>
        <w:rPr>
          <w:rFonts w:ascii="黑体" w:hAnsi="黑体" w:eastAsia="黑体"/>
          <w:sz w:val="30"/>
          <w:szCs w:val="30"/>
          <w:lang w:val="en-US" w:eastAsia="zh-CN"/>
        </w:rPr>
        <w:t>年度</w:t>
      </w:r>
    </w:p>
    <w:p>
      <w:pPr>
        <w:pStyle w:val="Normal"/>
        <w:spacing w:lineRule="auto" w:line="240"/>
        <w:jc w:val="center"/>
        <w:rPr/>
      </w:pPr>
      <w:r>
        <w:rPr>
          <w:rFonts w:ascii="黑体" w:hAnsi="黑体" w:eastAsia="黑体"/>
          <w:sz w:val="30"/>
          <w:szCs w:val="30"/>
        </w:rPr>
        <w:t>结题验收和成果鉴定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各</w:t>
      </w:r>
      <w:r>
        <w:rPr>
          <w:rFonts w:ascii="宋体" w:hAnsi="宋体" w:cs="宋体"/>
          <w:b/>
          <w:sz w:val="24"/>
          <w:szCs w:val="24"/>
          <w:lang w:eastAsia="zh-CN"/>
        </w:rPr>
        <w:t>学院</w:t>
      </w:r>
      <w:r>
        <w:rPr>
          <w:rFonts w:ascii="宋体" w:hAnsi="宋体" w:cs="宋体"/>
          <w:b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黑龙江省教育科学规划课题结题验收和成果鉴定工作现已开始，具体事宜通知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结题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479" w:right="0" w:hanging="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2012-201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立项的黑龙江省教育科学规划课题，</w:t>
      </w:r>
      <w:r>
        <w:rPr>
          <w:rFonts w:ascii="宋体" w:hAnsi="宋体" w:cs="宋体"/>
          <w:color w:val="000000"/>
          <w:sz w:val="24"/>
          <w:szCs w:val="24"/>
        </w:rPr>
        <w:t>具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结题名单见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2012-201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立项的课题本次必须结题，不结题或结题未通过的项目将予以撤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2"/>
        <w:jc w:val="both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结题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条件及</w:t>
      </w:r>
      <w:r>
        <w:rPr>
          <w:rFonts w:ascii="宋体" w:hAnsi="宋体" w:cs="宋体"/>
          <w:b/>
          <w:color w:val="000000"/>
          <w:sz w:val="24"/>
          <w:szCs w:val="24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课题成果</w:t>
      </w:r>
      <w:r>
        <w:rPr>
          <w:rFonts w:ascii="宋体" w:hAnsi="宋体" w:cs="宋体"/>
          <w:color w:val="000000"/>
          <w:sz w:val="24"/>
          <w:szCs w:val="24"/>
        </w:rPr>
        <w:t>必须是自课题审批通知书下达日起课题组成员完成的课题研究成果。其中出版的专著和发表的论文必须注明黑龙江省教育科学规划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“课题类别</w:t>
      </w:r>
      <w:r>
        <w:rPr>
          <w:rFonts w:ascii="宋体" w:hAnsi="宋体" w:cs="宋体"/>
          <w:color w:val="000000"/>
          <w:sz w:val="24"/>
          <w:szCs w:val="24"/>
        </w:rPr>
        <w:t>”和“课题批准号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课题主持人必须有独立完成或署名第一的研究成果，课题主持人、第一、第二课题组成员必须参与课题主体研究成果撰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相关内容体现在研究成果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课题研究成果或为相关学校、教育行政部门、政府等的决策提供咨询服务，或直接改进教育教学实践，提高教学质量，推动学校特色发展，或在一定的领域、范围内转化、推广、应用。课题组要提供真实可靠的应用证明，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无应用证明的课题材料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重点课题：</w:t>
      </w:r>
      <w:r>
        <w:rPr>
          <w:rFonts w:ascii="宋体" w:hAnsi="宋体" w:cs="宋体"/>
          <w:color w:val="000000"/>
          <w:sz w:val="24"/>
          <w:szCs w:val="24"/>
        </w:rPr>
        <w:t>服务决策的课题研究至少有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调查报告、研究报告或决策建议等成果被县处级以上部门采纳和应用（提供证明），至少公开发表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篇系列论文；指导实践的课题研究，其主要研究成果在县域或院校内初步应用推广（提供证明），至少公开发表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篇系列论文；理论探索的课题研究，至少完成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部学术著作，在核心期刊至少公开发表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篇系列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省教育厅规划课题和青年专项课题：服务决策的课题研究至少有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调查报告、研究报告或决策建议等成果被上级有关部门采纳和应用（提供证明），至少公开发表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篇系列论文；指导实践的课题研究，其主要研究成果在一定范围内初步应用推广（提供证明），至少公开发表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篇系列论文；理论探索的课题研究，至少完成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部学术著作或公开发表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篇以上系列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</w:t>
      </w:r>
      <w:r>
        <w:rPr>
          <w:rFonts w:ascii="宋体" w:hAnsi="宋体" w:cs="宋体"/>
          <w:b/>
          <w:color w:val="000000"/>
          <w:sz w:val="24"/>
          <w:szCs w:val="24"/>
        </w:rPr>
        <w:t>结题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材料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重点课题和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）纸质材料。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按照《重点课题和专项课题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汇编材料装订格式》（附件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）将结题材料汇编成册，</w:t>
      </w:r>
      <w:r>
        <w:rPr>
          <w:rFonts w:ascii="宋体" w:hAnsi="宋体" w:cs="宋体"/>
          <w:color w:val="000000"/>
          <w:sz w:val="24"/>
          <w:szCs w:val="24"/>
        </w:rPr>
        <w:t>一式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份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各学院对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材料中成果复印件进行核对，与原件核对一致的需盖章确认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提交成果原件和过程性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2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）电子材料。</w:t>
      </w:r>
      <w:r>
        <w:rPr>
          <w:rFonts w:ascii="宋体" w:hAnsi="宋体" w:cs="宋体"/>
          <w:color w:val="000000"/>
          <w:sz w:val="24"/>
          <w:szCs w:val="24"/>
        </w:rPr>
        <w:t>汇编材料电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稿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DF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档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套。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文档命名格式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院—主持人姓名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课题名称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省教育厅规划课题和青年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）纸质材料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结题验收申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审批表》（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一式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份、《研究报告》（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一式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份、应用证明一式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份、</w:t>
      </w:r>
      <w:r>
        <w:rPr>
          <w:rFonts w:ascii="宋体" w:hAnsi="宋体" w:cs="宋体"/>
          <w:b/>
          <w:bCs/>
          <w:color w:val="C00000"/>
          <w:sz w:val="24"/>
          <w:szCs w:val="24"/>
          <w:lang w:val="en-US" w:eastAsia="zh-CN"/>
        </w:rPr>
        <w:t>《专家鉴定意见》（附件</w:t>
      </w:r>
      <w:r>
        <w:rPr>
          <w:rFonts w:cs="宋体" w:ascii="宋体" w:hAnsi="宋体"/>
          <w:b/>
          <w:bCs/>
          <w:color w:val="C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color w:val="C00000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b/>
          <w:bCs/>
          <w:color w:val="C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C00000"/>
          <w:sz w:val="24"/>
          <w:szCs w:val="24"/>
          <w:lang w:val="en-US" w:eastAsia="zh-CN"/>
        </w:rPr>
        <w:t>套（由学院组织鉴定并提供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应用证明、专家鉴定意见不予返回，请自行留好备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）电子材料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按照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顺序将结题材料汇编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DF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档。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文档命名格式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院—主持人姓名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课题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四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次重点课题和专项课题成果鉴定工作由学校统一组织、初审把关和推荐，由省教育科学规划办组织相关专家进行成果鉴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成果鉴定意见分优秀、良好、合格、不合格四个等级。成果鉴定等级为合格及以上的课题，省教育科学规划办在《结题申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审批书》相应位置加盖公章，填写鉴定等级、课题结题时间。对于成果鉴定等级为不合格的课题要退回学校补充研究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于符合相关条件的省教育科学规划课题，结题验收时可免于成果鉴定（具体条件见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。需要课题组先提交相关材料，经审查合格，可以免于鉴定。免于鉴定课题不评定等级，省教育科学规划办在《结题申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审批书》相应位置加盖公章，注明“免于鉴定”、课题结题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有经费的课题（包括规划办资助经费和自筹经费，自筹经费以课题申请书为准）需认真填写《课题经费决算表》（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著作教材和论文成果，要按照《省教育科学规划课题结题材料的规范和要求》（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中的提示步骤，完成网上查询和截图，打印后添加到汇编材料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课题如有变更请填写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延期结题只有延期一年一个选项，延期半年的不用填写变更表。研究报告、开题报告及中期报告可参考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模板撰写，其他汇编材料无参考模板，自拟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院填写结题汇总表（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，于</w:t>
      </w:r>
      <w:r>
        <w:rPr>
          <w:rFonts w:cs="宋体" w:ascii="宋体" w:hAnsi="宋体"/>
          <w:b/>
          <w:bCs/>
          <w:color w:val="C00000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/>
          <w:bCs/>
          <w:color w:val="C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C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color w:val="C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C00000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b/>
          <w:bCs/>
          <w:color w:val="C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/>
          <w:bCs/>
          <w:color w:val="C00000"/>
          <w:sz w:val="24"/>
          <w:szCs w:val="24"/>
          <w:lang w:val="en-US" w:eastAsia="zh-CN"/>
        </w:rPr>
        <w:t>17:00</w:t>
      </w:r>
      <w:r>
        <w:rPr>
          <w:rFonts w:ascii="宋体" w:hAnsi="宋体" w:cs="宋体"/>
          <w:b/>
          <w:bCs/>
          <w:color w:val="C00000"/>
          <w:sz w:val="24"/>
          <w:szCs w:val="24"/>
          <w:lang w:val="en-US" w:eastAsia="zh-CN"/>
        </w:rPr>
        <w:t>前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报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纸质材料至教学研究与教学建设中心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子版通过邮箱或者小信封办公系统发送至联系人，逾期不再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联系人：李淑静     电话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86413467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邮箱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itjxyjk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学研究与质量管理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157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333333"/>
      <w:spacing w:val="15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20:54Z</dcterms:created>
  <dc:creator>Administrator</dc:creator>
  <dc:description/>
  <dc:language>en-US</dc:language>
  <cp:lastModifiedBy>李淑静</cp:lastModifiedBy>
  <cp:lastPrinted>2019-10-18T10:54:00Z</cp:lastPrinted>
  <dcterms:modified xsi:type="dcterms:W3CDTF">2019-10-18T06:20:29Z</dcterms:modified>
  <cp:revision>1</cp:revision>
  <dc:subject/>
  <dc:title>关于开展黑龙江省教育科学规划重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